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8067699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4162636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24407846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